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sz w:val="24"/>
          <w:szCs w:val="24"/>
          <w:lang w:val="hy-AM"/>
        </w:rPr>
        <w:t>ՖԻՆԱՆՍԱՏՆՏԵՍԱԳԻՏ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7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փո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ղբյու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ան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ղան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ցու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խիվ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աժնի պետի հանձնարարությամբ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մ 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վ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տնտես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աժնի պետի հանձնարարությամբ իրականացնում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ործ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մատիվ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եմա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փոփ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) բաժնի պետի հանձնարարությամբ նախապատրաստ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շխման և 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 ծրագրերի նախագծ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նախապատրաստում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նիշների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քբե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ճա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րկա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թագրերի նախագծ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թ)</w:t>
      </w:r>
      <w:r>
        <w:rPr>
          <w:rFonts w:cs="Sylfaen" w:ascii="GHEA Grapalat" w:hAnsi="GHEA Grapalat"/>
          <w:sz w:val="24"/>
          <w:szCs w:val="24"/>
          <w:lang w:val="hy-AM"/>
        </w:rPr>
        <w:t>կատարում է բաժնի պետի հանձնարարությունները` ժամանակին և պատշաճ որակով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ա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բ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գ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դ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Գանձապետակ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նում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>, 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0-ին ժամը 13:00-ին, իսկ դիմումների ընդունման վերջնաժամկետն է 2023թ. ապրիլի 5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5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Գանձապետական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նումներ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, &lt;&lt;Տեղական տուրքերի և վճարների 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2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4:00Z</dcterms:modified>
  <cp:revision>6</cp:revision>
  <dc:subject/>
  <dc:title/>
</cp:coreProperties>
</file>